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6 января 2017 года  № 184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 037,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068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47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9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5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9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4,5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6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30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8,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7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7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54,6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униципальном образовании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51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0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14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35,2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2 007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446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877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72,9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72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72,9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86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86,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575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276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276,5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276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7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7,8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8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8,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35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3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0,7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70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1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24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95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9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0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9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63,4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0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54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66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9,9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9,9</w:t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93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7-01-11T15:51:00Z</cp:lastPrinted>
  <dcterms:modified xsi:type="dcterms:W3CDTF">2017-01-27T08:18:00Z</dcterms:modified>
  <cp:revision>109</cp:revision>
  <dc:subject/>
  <dc:title/>
</cp:coreProperties>
</file>